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Извещение о земельных торгах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уководствуясь Порядком организации и проведения торгов (конкурсов, аукционов) по продаже земельных участков или права на заключение договоров аренды земельных участков из земель, находящихся в государственной или муниципальной собственности, утвержденным решением Думы Солецкого муниципального района от 24.09.2009 № 500, постановлением Администрации муниципального района от 30.07.2010 № 1714 «О продаже с торгов земельного участка» Администрация муниципального района (далее – Продавец)  объявляет о проведении торгов в форме конкурса, открытого по составу участников и закрытого по форме  подачи предложений о цене, по продаже земельного участк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 торгов – земельный участок с кадастровым номером 53:16:0112101:3, площадью 199331 кв. м, расположенный по адресу: Новгородская область, Солецкий район, Солецкое городское поселение. Целевое назначение и разрешенное использование – для производства сельскохозяйственной продукции. Обязательное условие – строительство комбикормового завода и элеваторного комплекса. Начальная цена – 290000 (двести девяносто тысяч) рублей. Задаток для участия в торгах равен 20% от начальной цены – 58000 (пятьдесят восемь тысяч) рублей. Обременения и ограничения земельного участка отсутствуют. Возможность подключения объекта к сетям тепловым сетям отсутствует, водоснабжения имеется: центральный водовод по ул. А. Матросова в г. Сольцы. Технические условия подключения объекта к телефонным сетям и сетям электроснабжения осуществляются в рамках правил технологического подсоединения и выдаются победителю торгов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тором торгов является комитет по управлению муниципальным имуществом Администрации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смотр земельного участка обеспечивает отдел по земельным вопросам комитета по управлению муниципальным имуществом Администрации муниципального района (кабинет № 44) в рабочие дни: вторник, среда, пятница с 14 час. до 17 час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давец имеет право принять решение об отказе в проведении торгов в срок не позднее 15 дней до дня проведения торг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явления об участии в торгах с прилагаемыми к ним документами принимаются с 06 августа по 03 сентября 2010 год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включительно, до 14 часов) по адресу: г. Сольцы, пл. Победы, д. 3, Администрация муниципального района, кабинет № 44 (тел. (81655) 3-07-27). Там же можно подробно ознакомиться со всей имеющейся информацией о земельном участк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тенденты на участие в торгах представляют: заявку утвержденной формы в запечатанном конверте; копию платежного документа, подтверждающего перечисление установленного задатка, с отметкой банка о внесении задатка; физическое лицо при подаче заявления представляет документ, удостоверяющий личность; юридическое лицо при подаче заявления представляет копии учредительных документов, копию решения учредителя о покупке земельного участка; при подаче заявления представителем претендента предъявляется доверенность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анковские реквизиты для перечисления суммы задатка для участия в торгах: Получатель – Администрация Солецкого муниципального района, ИНН 5315000959, КПП 531501001, ОКАТО 49238000000, банк получателя – ГРКЦ ГУ Банка России по Новгородской области, г. Великий Новгород, БИК 044959001, р/с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40302810500000000016, назначение платежа – перечисление суммы задатка для участия в торгах ФИО или наименование юридического лиц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Торги в форме конкурса состоятся 06 сентября 2010 года </w:t>
      </w:r>
      <w:r>
        <w:rPr>
          <w:sz w:val="22"/>
          <w:szCs w:val="22"/>
        </w:rPr>
        <w:t xml:space="preserve"> в 10 час. по адресу: г. Сольцы, пл. Победы, д. 3, Большой за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бедителем торгов признается участник, предложивший наиболее высокую цену. С победителем торгов заключается договор купли-продажи земельного участка в течение пяти дней со дня подписания протокол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робную информацию можно получить в комитете по управлению муниципальным имуществом Администрации муниципального района по адресу: г. Сольцы, пл. Победы, д. 3, Администрация муниципального района, кабинет №  44 (тел. (81655) 3-07-27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7:01:00Z</dcterms:created>
  <dc:creator>SLAVA</dc:creator>
  <dc:description/>
  <cp:keywords/>
  <dc:language>en-US</dc:language>
  <cp:lastModifiedBy>User</cp:lastModifiedBy>
  <cp:lastPrinted>2010-08-02T11:00:00Z</cp:lastPrinted>
  <dcterms:modified xsi:type="dcterms:W3CDTF">2010-08-02T07:01:00Z</dcterms:modified>
  <cp:revision>2</cp:revision>
  <dc:subject/>
  <dc:title> </dc:title>
</cp:coreProperties>
</file>